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 - Periodic Tab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rsten W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Nov 1991 00:53:2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ctions write to &lt;heuss@urz.unibas.ch&gt; (Christian He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is a library that creates the periodic table of the elements graph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-48SX. With PTE you have the possibility to look for an elemen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tomic number, atomic weight and electron configuration.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up atomic weights to get the molecular weight of a chemical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PTE.LIB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all the library to the stack and store it in port 0 by typing 0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calculator off and on and PTE attaches itself to the 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 PTE needs 9401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emove PTE type :0:888 &lt;enter&gt; &lt;enter&gt; DETACH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- The periodic table appears on the display. Using the &lt;cursor&gt;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. &lt;Backspace&gt; leaves the program.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 a window with symbol, name, atomic weight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element until you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LCO&gt;  - You see the same table as above. Hitting &lt;enter&gt;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of the specified element. If two or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verted, it means an exception to the orbit-filling-ru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at one s-electron jumps to a d-orbit becaus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 and therefore has a lower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LW&gt;  - You see the same table as above (what surprise !).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 a window with the question how many atom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you wish to add to your molecular weight.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hing means 0) and pressing &lt;enter&gt; takes you back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table with &lt;backspace&gt; takes the molecular w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PTE helps you and excuse my horrib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Witt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